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 (Beginner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ourse ID</w:t>
        <w:tab/>
      </w:r>
      <w:hyperlink r:id="rId2">
        <w:r>
          <w:rPr>
            <w:rStyle w:val="InternetLink"/>
            <w:u w:val="none"/>
          </w:rPr>
          <w:t>EDUC-547-096 ST Smrtbrds in Educ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ates </w:t>
        <w:tab/>
        <w:tab/>
        <w:t>August 5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and August 6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ocation:  </w:t>
        <w:tab/>
        <w:t>Stevens Poi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ugust 5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NEW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Document View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the Interne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PDF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 NGA.gov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ebook Software –getting started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Notebook fi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pag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rter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achment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ugust 6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SMART Notebook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 and med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imag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gnment guid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shapes and li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iting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xt sty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e sty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mbining SMART Notebook Board obje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op down men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king web pag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acher Evalu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interactive lesson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asurement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record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ckgrou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hi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as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reen sha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entify and labe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sing the Lesson Activity Tool ki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- demonstrate an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haring your Smart Notebook fil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r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nt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Exchange Website</w:t>
      </w:r>
    </w:p>
    <w:p>
      <w:pPr>
        <w:pStyle w:val="NoSpacing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ing  existing lessons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read assigned reading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Smart Exchange Account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reate the following activities,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i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ras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der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reen sha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dentify and label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explore the Smart Exchang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August 13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6 assignment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5 assignments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heading1">
    <w:name w:val="titleheading1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gwa.exchange.viterbo.edu/WebAdvisor/WebAdvisor?TYPE=P&amp;PID=ST-WESTS15B&amp;CLONE=N&amp;SPAUKQ=304035346042106&amp;CONSTITUENCY=WBFC&amp;TOKENIDX=90733534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7:23:00Z</dcterms:created>
  <dc:creator>Wauwatosa School District</dc:creator>
  <dc:description/>
  <dc:language>en-US</dc:language>
  <cp:lastModifiedBy>Jeanine</cp:lastModifiedBy>
  <cp:lastPrinted>2009-01-16T14:11:00Z</cp:lastPrinted>
  <dcterms:modified xsi:type="dcterms:W3CDTF">2013-07-30T17:23:00Z</dcterms:modified>
  <cp:revision>2</cp:revision>
  <dc:subject/>
  <dc:title>Advance Technology Integration into the Curriculum</dc:title>
</cp:coreProperties>
</file>